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  � � � � � � � � � �   �   � � � � � � � � �  *M E T D E F*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       (������ ���������� ������� ������� �����������)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�।�����</w:t>
      </w:r>
      <w:r>
        <w:rPr/>
        <w:t>祭� ��� ��</w:t>
      </w:r>
      <w:r>
        <w:rPr/>
        <w:t>।������ ���������� ������ � ��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⥬� ��� ���������� ��������� �������� �������</w:t>
      </w:r>
      <w:r>
        <w:rPr/>
        <w:t>⢨� ��� ���� (</w:t>
      </w:r>
      <w:r>
        <w:rPr/>
        <w:t>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⥬��������</w:t>
      </w:r>
      <w:r>
        <w:rPr/>
        <w:t>, ��������</w:t>
      </w:r>
      <w:r>
        <w:rPr/>
        <w:t>᪨�</w:t>
      </w:r>
      <w:r>
        <w:rPr/>
        <w:t>), � ⠪�� �������� � �������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⥬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ᨫ�� ���������  � �������� ��������  ��ভ���� ����⮢  ��⥬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�������� �����������</w:t>
      </w:r>
      <w:r>
        <w:rPr/>
        <w:t>, � �� ����</w:t>
      </w:r>
      <w:r>
        <w:rPr/>
        <w:t xml:space="preserve">室����� </w:t>
      </w:r>
      <w:r>
        <w:rPr/>
        <w:t>- ⠪��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।������� ��������� ������ </w:t>
      </w:r>
      <w:r>
        <w:rPr/>
        <w:t>(���</w:t>
      </w:r>
      <w:r>
        <w:rPr/>
        <w:t>ᨬ����� � ����������</w:t>
      </w:r>
      <w:r>
        <w:rPr/>
        <w:t>).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㧫�� ��室���� ⮫쪮 �� ��</w:t>
      </w:r>
      <w:r>
        <w:rPr/>
        <w:t>ਠ�</w:t>
      </w:r>
      <w:r>
        <w:rPr/>
        <w:t>⠬ �����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��������  �� ��� ����⮢</w:t>
      </w:r>
      <w:r>
        <w:rPr/>
        <w:t xml:space="preserve">, </w:t>
      </w:r>
      <w:r>
        <w:rPr/>
        <w:t>㧫�� ��⥬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ਠ�⮢ �������</w:t>
      </w:r>
      <w:r>
        <w:rPr/>
        <w:t>⢨� ���.  �������� �</w:t>
      </w:r>
      <w:r>
        <w:rPr/>
        <w:t>孨�</w:t>
      </w:r>
      <w:r>
        <w:rPr/>
        <w:t>᪨� ��࠭�</w:t>
      </w:r>
      <w:r>
        <w:rPr/>
        <w:t>祭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</w:t>
      </w:r>
      <w:r>
        <w:rPr/>
        <w:t>ꥬ�� ����� �</w:t>
      </w:r>
      <w:r>
        <w:rPr/>
        <w:t>ᯮ��</w:t>
      </w:r>
      <w:r>
        <w:rPr/>
        <w:t>㥬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믮������ ������� ����������� � ����筮� �</w:t>
      </w:r>
      <w:r>
        <w:rPr/>
        <w:t>ଥ ��⮤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⮢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������� �������� ����⮢ �</w:t>
      </w:r>
      <w:r>
        <w:rPr/>
        <w:t>᭮���� ��⥬� ��⮤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(����) ��������� �� ����� �� ������� ��� (��</w:t>
      </w:r>
      <w:r>
        <w:rPr/>
        <w:t>ਠ�� ���� �</w:t>
      </w:r>
      <w:r>
        <w:rPr/>
        <w:t>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ࠥ� ���</w:t>
      </w:r>
      <w:r>
        <w:rPr/>
        <w:t>짮��⥫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)  [S] = [SF] - [K]*[a]*([a]'*[K]*[a])^(-1)*([a]'*[SF] - [c]'*[Fu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)  [S] = [SF] - [So]*([a]'*[So])^(-1)*([c]'*[SF] - [c]'*[Fu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⪮�� ����⮢ ���� </w:t>
      </w:r>
      <w:r>
        <w:rPr/>
        <w:t>(����� ������ [K]) ����� ��⠢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�������� � ��� </w:t>
      </w:r>
      <w:r>
        <w:rPr/>
        <w:t xml:space="preserve">"������", ���� - �� </w:t>
      </w:r>
      <w:r>
        <w:rPr/>
        <w:t xml:space="preserve">㪠����� ���짮��⥫� </w:t>
      </w:r>
      <w:r>
        <w:rPr/>
        <w:t>- �</w:t>
      </w:r>
      <w:r>
        <w:rPr/>
        <w:t>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⮬���</w:t>
      </w:r>
      <w:r>
        <w:rPr/>
        <w:t>᪨  ��� ⨯���� ����⮢</w:t>
      </w:r>
      <w:r>
        <w:rPr/>
        <w:t>,  �</w:t>
      </w:r>
      <w:r>
        <w:rPr/>
        <w:t>।�ᬮ�७�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. � � � � � � �  � �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 ���������� �����������   ��</w:t>
      </w:r>
      <w:r>
        <w:rPr/>
        <w:t xml:space="preserve">室���� ��� </w:t>
      </w:r>
      <w:r>
        <w:rPr/>
        <w:t>[Scom] = [S]*[Com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[Com] -����� ������������� ��������� �����������, � ���</w:t>
      </w:r>
      <w:r>
        <w:rPr/>
        <w:t>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⮫</w:t>
      </w:r>
      <w:r>
        <w:rPr/>
        <w:t>쪮</w:t>
      </w:r>
      <w:r>
        <w:rPr/>
        <w:t>,  ᪮�</w:t>
      </w:r>
      <w:r>
        <w:rPr/>
        <w:t>쪮 ������ ��</w:t>
      </w:r>
      <w:r>
        <w:rPr/>
        <w:t>ਠ�⮢ �������</w:t>
      </w:r>
      <w:r>
        <w:rPr/>
        <w:t xml:space="preserve">⢨�,  � �᫮ ����� </w:t>
      </w:r>
      <w:r>
        <w:rPr/>
        <w:t>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.  ������� k-� ��</w:t>
      </w:r>
      <w:r>
        <w:rPr/>
        <w:t xml:space="preserve">ப� ������ </w:t>
      </w:r>
      <w:r>
        <w:rPr/>
        <w:t>[Com] ��⮨� �� �����</w:t>
      </w:r>
      <w:r>
        <w:rPr/>
        <w:t>樥�⮢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묨 ������� �������</w:t>
      </w:r>
      <w:r>
        <w:rPr/>
        <w:t>⢨� �</w:t>
      </w:r>
      <w:r>
        <w:rPr/>
        <w:t xml:space="preserve">室��  � </w:t>
      </w:r>
      <w:r>
        <w:rPr/>
        <w:t>k-� ��⠭��.    � � � � � �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� </w:t>
      </w:r>
      <w:r>
        <w:rPr/>
        <w:t>5 ��</w:t>
      </w:r>
      <w:r>
        <w:rPr/>
        <w:t>ਠ�⮢ �������</w:t>
      </w:r>
      <w:r>
        <w:rPr/>
        <w:t>⢨�,  �� ������ �� ��</w:t>
      </w:r>
      <w:r>
        <w:rPr/>
        <w:t>஥ ��</w:t>
      </w:r>
      <w:r>
        <w:rPr/>
        <w:t>⠭�� (k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室�� </w:t>
      </w:r>
      <w:r>
        <w:rPr/>
        <w:t>1-� � 2-� �������⢨�  � �����</w:t>
      </w:r>
      <w:r>
        <w:rPr/>
        <w:t>樥�</w:t>
      </w:r>
      <w:r>
        <w:rPr/>
        <w:t>⠬� 1.0  �  4-� � �����</w:t>
      </w:r>
      <w:r>
        <w:rPr/>
        <w:t>樥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, � 2-� ��</w:t>
      </w:r>
      <w:r>
        <w:rPr/>
        <w:t xml:space="preserve">ப� ������ </w:t>
      </w:r>
      <w:r>
        <w:rPr/>
        <w:t>[Com] �</w:t>
      </w:r>
      <w:r>
        <w:rPr/>
        <w:t xml:space="preserve">㤥�  </w:t>
      </w:r>
      <w:r>
        <w:rPr/>
        <w:t xml:space="preserve">[ 1  1  0  0.9  0 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[Com] �� ������� ���</w:t>
      </w:r>
      <w:r>
        <w:rPr/>
        <w:t>짮��⥫�  ����� �</w:t>
      </w:r>
      <w:r>
        <w:rPr/>
        <w:t>ନ஢����� ��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��,  �� �⮬ ��⠢������  ��� ��������� ��������� �������� �������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����� ��������������� ��� ���������� 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������ </w:t>
      </w:r>
      <w:r>
        <w:rPr/>
        <w:t>(!). �</w:t>
      </w:r>
      <w:r>
        <w:rPr/>
        <w:t>஬� ⮣�</w:t>
      </w:r>
      <w:r>
        <w:rPr/>
        <w:t>, �����</w:t>
      </w:r>
      <w:r>
        <w:rPr/>
        <w:t>樥��� ��</w:t>
      </w:r>
      <w:r>
        <w:rPr/>
        <w:t>⠭�� 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稨 ��</w:t>
      </w:r>
      <w:r>
        <w:rPr/>
        <w:t>⠭�� � �⫨�</w:t>
      </w:r>
      <w:r>
        <w:rPr/>
        <w:t xml:space="preserve">묨 �� </w:t>
      </w:r>
      <w:r>
        <w:rPr/>
        <w:t>1.0 �����</w:t>
      </w:r>
      <w:r>
        <w:rPr/>
        <w:t>樥�</w:t>
      </w:r>
      <w:r>
        <w:rPr/>
        <w:t>⠬� ��� �᫨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ᬠ�ਢ��� �� ��</w:t>
      </w:r>
      <w:r>
        <w:rPr/>
        <w:t>, � ���� ���� ��������� ��⠭��, ����� [Com]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⠢������ � ��������� � 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 � � � � � � � � � �:  ��</w:t>
      </w:r>
      <w:r>
        <w:rPr/>
        <w:t>饥 �᫮ ��</w:t>
      </w:r>
      <w:r>
        <w:rPr/>
        <w:t>⠭�� � �� ��</w:t>
      </w:r>
      <w:r>
        <w:rPr/>
        <w:t xml:space="preserve">砥 �� �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�� ����� 20.   ��⮬���᪮� �� �</w:t>
      </w:r>
      <w:r>
        <w:rPr/>
        <w:t>ନ஢���� ��������</w:t>
      </w:r>
      <w:r>
        <w:rPr/>
        <w:t>,  �᫨ �᫮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�</w:t>
      </w:r>
      <w:r>
        <w:rPr/>
        <w:t>ਠ�⮢ �������� �������</w:t>
      </w:r>
      <w:r>
        <w:rPr/>
        <w:t>⢨� �� �</w:t>
      </w:r>
      <w:r>
        <w:rPr/>
        <w:t>ॢ�</w:t>
      </w:r>
      <w:r>
        <w:rPr/>
        <w:t xml:space="preserve">蠥� </w:t>
      </w:r>
      <w:r>
        <w:rPr/>
        <w:t>5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�������� ������ � 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砫� </w:t>
      </w:r>
      <w:r>
        <w:rPr/>
        <w:t>ࠡ��� � �ணࠬ��� ����</w:t>
      </w:r>
      <w:r>
        <w:rPr/>
        <w:t>室��� �����⮢��� ᫥���騥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ᢥ����� � �����</w:t>
      </w:r>
      <w:r>
        <w:rPr/>
        <w:t xml:space="preserve">뢠���� ��⥬� � </w:t>
      </w:r>
      <w:r>
        <w:rPr/>
        <w:t>ࠧ���� ��</w:t>
      </w:r>
      <w:r>
        <w:rPr/>
        <w:t>室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 - �⥯��� ��������᪮� ����</w:t>
      </w:r>
      <w:r>
        <w:rPr/>
        <w:t xml:space="preserve">।������� </w:t>
      </w:r>
      <w:r>
        <w:rPr/>
        <w:t>(�᫮ ���������� 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- ������⢮ ��</w:t>
      </w:r>
      <w:r>
        <w:rPr/>
        <w:t>ਠ�⮢ �������� �������</w:t>
      </w:r>
      <w:r>
        <w:rPr/>
        <w:t>⢨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  - �᫮ ����⮢ ���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�� ⨯�� ����⮢ ���� (</w:t>
      </w:r>
      <w:r>
        <w:rPr/>
        <w:t xml:space="preserve">ᮣ��᭮  � � � � � � � </w:t>
      </w:r>
      <w:r>
        <w:rPr/>
        <w:t>- �. 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</w:t>
      </w:r>
      <w:r>
        <w:rPr/>
        <w:t xml:space="preserve">浪� ����� ���⪮�� ����⮢ </w:t>
      </w:r>
      <w:r>
        <w:rPr/>
        <w:t xml:space="preserve">(���, �� � �� </w:t>
      </w:r>
      <w:r>
        <w:rPr/>
        <w:t>ᠬ��</w:t>
      </w:r>
      <w:r>
        <w:rPr/>
        <w:t>, ������⢠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⮢  ����</w:t>
      </w:r>
      <w:r>
        <w:rPr/>
        <w:t>஢ ᬥ</w:t>
      </w:r>
      <w:r>
        <w:rPr/>
        <w:t>饭�� ���楢�� �祭��  ��� ������� �� ����⮢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⨯���� ����⮢ ����</w:t>
      </w:r>
      <w:r>
        <w:rPr/>
        <w:t>᪠���� ���</w:t>
      </w:r>
      <w:r>
        <w:rPr/>
        <w:t>浪� ⮫쪮  ���  �  � � � � � � 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- �᫮ ��</w:t>
      </w:r>
      <w:r>
        <w:rPr/>
        <w:t>ப ������ ᬥ</w:t>
      </w:r>
      <w:r>
        <w:rPr/>
        <w:t xml:space="preserve">饭�� ���楢�� �祭�� ����⮢ </w:t>
      </w:r>
      <w:r>
        <w:rPr/>
        <w:t>[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 - ������⢮  ���</w:t>
      </w:r>
      <w:r>
        <w:rPr/>
        <w:t xml:space="preserve">뢠���� � ����  ��������⮢ </w:t>
      </w:r>
      <w:r>
        <w:rPr/>
        <w:t>ᬥ</w:t>
      </w:r>
      <w:r>
        <w:rPr/>
        <w:t>饭�� 㧫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</w:t>
      </w:r>
      <w:r>
        <w:rPr/>
        <w:t>।��</w:t>
      </w:r>
      <w:r>
        <w:rPr/>
        <w:t>祭�묨 ����㧪���</w:t>
      </w:r>
      <w:r>
        <w:rPr/>
        <w:t>, = ��� ��</w:t>
      </w:r>
      <w:r>
        <w:rPr/>
        <w:t xml:space="preserve">ப  ������ </w:t>
      </w:r>
      <w:r>
        <w:rPr/>
        <w:t xml:space="preserve">[c] </w:t>
      </w:r>
      <w:r>
        <w:rPr/>
        <w:t>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�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]  - </w:t>
      </w:r>
      <w:r>
        <w:rPr/>
        <w:t>ᬥ</w:t>
      </w:r>
      <w:r>
        <w:rPr/>
        <w:t>饭��  ���楢�� �祭��  ����⮢ ����  �  ��������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 ��</w:t>
      </w:r>
      <w:r>
        <w:rPr/>
        <w:t>ப</w:t>
      </w:r>
      <w:r>
        <w:rPr/>
        <w:t>, nk �⮫�</w:t>
      </w:r>
      <w:r>
        <w:rPr/>
        <w:t>殢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] - �</w:t>
      </w:r>
      <w:r>
        <w:rPr/>
        <w:t>ᨫ��  � ���</w:t>
      </w:r>
      <w:r>
        <w:rPr/>
        <w:t>楢�� �祭��� ����⮢ ����  �  ��������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 ��</w:t>
      </w:r>
      <w:r>
        <w:rPr/>
        <w:t>ப</w:t>
      </w:r>
      <w:r>
        <w:rPr/>
        <w:t>, nk �⮫�</w:t>
      </w:r>
      <w:r>
        <w:rPr/>
        <w:t>殢</w:t>
      </w:r>
      <w:r>
        <w:rPr/>
        <w:t>) - �� ����  �� ��</w:t>
      </w:r>
      <w:r>
        <w:rPr/>
        <w:t xml:space="preserve">㫥 </w:t>
      </w:r>
      <w:r>
        <w:rPr/>
        <w:t>(�) (�.2)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F] - �</w:t>
      </w:r>
      <w:r>
        <w:rPr/>
        <w:t>ᨫ��  � ���</w:t>
      </w:r>
      <w:r>
        <w:rPr/>
        <w:t>楢�� �祭��� ����⮢ ����  �� �������� 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 ��</w:t>
      </w:r>
      <w:r>
        <w:rPr/>
        <w:t>ப</w:t>
      </w:r>
      <w:r>
        <w:rPr/>
        <w:t>, V �⮫�</w:t>
      </w:r>
      <w:r>
        <w:rPr/>
        <w:t>殢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]  - </w:t>
      </w:r>
      <w:r>
        <w:rPr/>
        <w:t>ᬥ</w:t>
      </w:r>
      <w:r>
        <w:rPr/>
        <w:t>饭�� 㧫�� � �������� ���</w:t>
      </w:r>
      <w:r>
        <w:rPr>
          <w:rtl w:val="true"/>
        </w:rPr>
        <w:t>ﭨ</w:t>
      </w:r>
      <w:r>
        <w:rPr/>
        <w:t xml:space="preserve">�� ���� </w:t>
      </w:r>
      <w:r>
        <w:rPr/>
        <w:t xml:space="preserve">\   �� ������⢨� </w:t>
      </w:r>
      <w:r>
        <w:rPr/>
        <w:t>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u ��</w:t>
      </w:r>
      <w:r>
        <w:rPr/>
        <w:t>ப</w:t>
      </w:r>
      <w:r>
        <w:rPr/>
        <w:t>, nk �⮫�</w:t>
      </w:r>
      <w:r>
        <w:rPr/>
        <w:t>殢</w:t>
      </w:r>
      <w:r>
        <w:rPr/>
        <w:t>);                    &gt;  ��� ����</w:t>
      </w:r>
      <w:r>
        <w:rPr/>
        <w:t xml:space="preserve">㧮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u] - </w:t>
      </w:r>
      <w:r>
        <w:rPr/>
        <w:t xml:space="preserve">㧫��� ����㧪� </w:t>
      </w:r>
      <w:r>
        <w:rPr/>
        <w:t>(mu ��</w:t>
      </w:r>
      <w:r>
        <w:rPr/>
        <w:t>ப</w:t>
      </w:r>
      <w:r>
        <w:rPr/>
        <w:t>, V �⮫�</w:t>
      </w:r>
      <w:r>
        <w:rPr/>
        <w:t>殢</w:t>
      </w:r>
      <w:r>
        <w:rPr/>
        <w:t xml:space="preserve">);   /  mu=0) �� �����������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j], j=1,...,m - ������ ���⪮�� ����⮢ ����;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 </w:t>
      </w:r>
      <w:r>
        <w:rPr/>
        <w:t xml:space="preserve">०�� ��������������� �������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</w:t>
      </w:r>
      <w:r>
        <w:rPr/>
        <w:t>,  ⮣�� ��⠢���� ��  "������"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- � �⮬ ��</w:t>
      </w:r>
      <w:r>
        <w:rPr/>
        <w:t>砥 ��������</w:t>
      </w:r>
      <w:r>
        <w:rPr/>
        <w:t>:                 |   ��  �</w:t>
      </w:r>
      <w:r>
        <w:rPr/>
        <w:t xml:space="preserve">믮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����� ����⮢ lj, j=1,..,m;                 &gt;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�⭮�⥫��  �������  ���⪮��  ����⮢ | �� (�)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j=ij/io, j=1,..,m, ��� io - ����</w:t>
      </w:r>
      <w:r>
        <w:rPr/>
        <w:t>騩 ��</w:t>
      </w:r>
      <w:r>
        <w:rPr/>
        <w:t xml:space="preserve">ࠬ��� </w:t>
      </w:r>
      <w:r>
        <w:rPr/>
        <w:t>|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⪮��</w:t>
      </w:r>
      <w:r>
        <w:rPr/>
        <w:t>;  ij=EIj/lj - ��� ���������� ���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,  ij=EAj/lj - ��� �</w:t>
      </w:r>
      <w:r>
        <w:rPr/>
        <w:t>த��</w:t>
      </w:r>
      <w:r>
        <w:rPr/>
        <w:t>쭮 ���</w:t>
      </w:r>
      <w:r>
        <w:rPr/>
        <w:t>ନ�</w:t>
      </w:r>
      <w:r>
        <w:rPr/>
        <w:t xml:space="preserve">㥬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⮢</w:t>
      </w:r>
      <w:r>
        <w:rPr/>
        <w:t>;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] - ����� �����</w:t>
      </w:r>
      <w:r>
        <w:rPr/>
        <w:t>樥�⮢ ��</w:t>
      </w:r>
      <w:r>
        <w:rPr/>
        <w:t>⠭�� �������� �������⢨� (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,  �᫨ �</w:t>
      </w:r>
      <w:r>
        <w:rPr/>
        <w:t>ᯮ������ ०�� �� ��������������� 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 � � � � � </w:t>
      </w:r>
      <w:r>
        <w:rPr/>
        <w:t xml:space="preserve">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⨯��� ������ ����</w:t>
      </w:r>
      <w:r>
        <w:rPr/>
        <w:t>,  ��� ������ �������� ��⮬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ନ஢���� ������ ���⪮��</w:t>
      </w:r>
      <w:r>
        <w:rPr/>
        <w:t xml:space="preserve">, � ������� ��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楢�� �祭��  � </w:t>
      </w:r>
      <w:r>
        <w:rPr/>
        <w:t>ᮮ</w:t>
      </w:r>
      <w:r>
        <w:rPr/>
        <w:t>⢥������� ���</w:t>
      </w:r>
      <w:r>
        <w:rPr/>
        <w:t>楢�� �</w:t>
      </w:r>
      <w:r>
        <w:rPr/>
        <w:t xml:space="preserve">ᨫ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� �  </w:t>
      </w:r>
      <w:r>
        <w:rPr/>
        <w:t xml:space="preserve">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]----------------[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騩 ��砩</w:t>
      </w:r>
      <w:r>
        <w:rPr/>
        <w:t xml:space="preserve">:  aj=[�b vb ub �e ve ue]'   Sj=[Mb Qb Nb Me Qe Ne]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</w:t>
      </w:r>
      <w:r>
        <w:rPr/>
        <w:t>|     aj=[�b vb �e ve]'         Sj=[Mb Qb Me Qe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砨</w:t>
      </w:r>
      <w:r>
        <w:rPr/>
        <w:t>:   |      aj=[�b Dv �e]'           Sj=[Mb Qb(e) Me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� 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]----------------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騩 ��砩</w:t>
      </w:r>
      <w:r>
        <w:rPr/>
        <w:t xml:space="preserve">:    aj=[�b vb ub ve ue]'   Sj=[Mb Qb Nb Qe Ne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</w:t>
      </w:r>
      <w:r>
        <w:rPr/>
        <w:t>|       aj=[�b vb ve]'         Sj=[Mb Qb Qe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砨</w:t>
      </w:r>
      <w:r>
        <w:rPr/>
        <w:t>:   |         aj=[�b Dv]'          Sj=[Mb Qb(e)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 </w:t>
      </w:r>
      <w:r>
        <w:rPr/>
        <w:t>3 (��)              � � �  4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 o-------------o e        b o-------------o 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騩 ��砩</w:t>
      </w:r>
      <w:r>
        <w:rPr/>
        <w:t>: aj=[ub ue]'  Sj=[Nb Ne]'   aj=[vb ve]'  Sj=[Qb Qe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砩</w:t>
      </w:r>
      <w:r>
        <w:rPr/>
        <w:t xml:space="preserve">: aj=[Dl]    Sj=[Nb(e)]      aj=[Dv]    Sj=[Qb(e)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 � � � � � � � �  � �  � �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 - ��</w:t>
      </w:r>
      <w:r>
        <w:rPr/>
        <w:t>饬�����</w:t>
      </w:r>
      <w:r>
        <w:rPr/>
        <w:t>, � - �</w:t>
      </w:r>
      <w:r>
        <w:rPr/>
        <w:t>୨�</w:t>
      </w:r>
      <w:r>
        <w:rPr/>
        <w:t>;  b - ��</w:t>
      </w:r>
      <w:r>
        <w:rPr/>
        <w:t>砫�</w:t>
      </w:r>
      <w:r>
        <w:rPr/>
        <w:t>, � -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,�e - </w:t>
      </w:r>
      <w:r>
        <w:rPr/>
        <w:t xml:space="preserve">㣫� ������ ���楢�� �祭�� </w:t>
      </w:r>
      <w:r>
        <w:rPr/>
        <w:t>b � �; vb,ve - ����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祭�� </w:t>
      </w:r>
      <w:r>
        <w:rPr/>
        <w:t>b � � �� ��</w:t>
      </w:r>
      <w:r>
        <w:rPr/>
        <w:t>ଠ�� � �� ��ভ�</w:t>
      </w:r>
      <w:r>
        <w:rPr/>
        <w:t>;  ub,ue - � ��, ����� �� ��</w:t>
      </w:r>
      <w:r>
        <w:rPr/>
        <w:t>ভ�</w:t>
      </w:r>
      <w:r>
        <w:rPr/>
        <w:t xml:space="preserve">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 - �⭮�⥫</w:t>
      </w:r>
      <w:r>
        <w:rPr/>
        <w:t xml:space="preserve">쭮� </w:t>
      </w:r>
      <w:r>
        <w:rPr/>
        <w:t xml:space="preserve">(��������) </w:t>
      </w:r>
      <w:r>
        <w:rPr/>
        <w:t>ᬥ</w:t>
      </w:r>
      <w:r>
        <w:rPr/>
        <w:t xml:space="preserve">饭�� �祭�� </w:t>
      </w:r>
      <w:r>
        <w:rPr/>
        <w:t>b � � �� ��</w:t>
      </w:r>
      <w:r>
        <w:rPr/>
        <w:t>ଠ�� 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ভ�</w:t>
      </w:r>
      <w:r>
        <w:rPr/>
        <w:t>; Dl - ��</w:t>
      </w:r>
      <w:r>
        <w:rPr/>
        <w:t xml:space="preserve">᮫�⭮� </w:t>
      </w:r>
      <w:r>
        <w:rPr/>
        <w:t>㤫������ ��</w:t>
      </w:r>
      <w:r>
        <w:rPr/>
        <w:t>ভ�</w:t>
      </w:r>
      <w:r>
        <w:rPr/>
        <w:t>;  Mb, Qb ,Nb - �������</w:t>
      </w:r>
      <w:r>
        <w:rPr/>
        <w:t>騩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筠� � �</w:t>
      </w:r>
      <w:r>
        <w:rPr/>
        <w:t>த��</w:t>
      </w:r>
      <w:r>
        <w:rPr/>
        <w:t xml:space="preserve">쭠� </w:t>
      </w:r>
      <w:r>
        <w:rPr/>
        <w:t>ᨫ� � �</w:t>
      </w:r>
      <w:r>
        <w:rPr/>
        <w:t xml:space="preserve">祭�� </w:t>
      </w:r>
      <w:r>
        <w:rPr/>
        <w:t>b; Me, Qe, Ne - � ��, � �</w:t>
      </w:r>
      <w:r>
        <w:rPr/>
        <w:t>祭�� 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 - </w:t>
      </w:r>
      <w:r>
        <w:rPr/>
        <w:t>ᨬ��� �࠭ᯮ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室�� ����� �������� ���짮��⥫�� � </w:t>
      </w:r>
      <w:r>
        <w:rPr/>
        <w:t>०��� ������� � 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騥 ����</w:t>
      </w:r>
      <w:r>
        <w:rPr/>
        <w:t>,  ��</w:t>
      </w:r>
      <w:r>
        <w:rPr/>
        <w:t>ᢥ</w:t>
      </w:r>
      <w:r>
        <w:rPr/>
        <w:t>稢���� �� ��</w:t>
      </w:r>
      <w:r>
        <w:rPr/>
        <w:t>ᯫ�� � ����</w:t>
      </w:r>
      <w:r>
        <w:rPr/>
        <w:t>室��묨 ���</w:t>
      </w:r>
      <w:r>
        <w:rPr/>
        <w:t>᭥��</w:t>
      </w:r>
      <w:r>
        <w:rPr>
          <w:rtl w:val="true"/>
        </w:rPr>
        <w:t>ﬨ</w:t>
      </w:r>
      <w:r>
        <w:rPr/>
        <w:t xml:space="preserve"> � ��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.  ��</w:t>
      </w:r>
      <w:r>
        <w:rPr/>
        <w:t>孨�</w:t>
      </w:r>
      <w:r>
        <w:rPr/>
        <w:t>᪨� ���஡���� ����</w:t>
      </w:r>
      <w:r>
        <w:rPr/>
        <w:t xml:space="preserve">権 ����� </w:t>
      </w:r>
      <w:r>
        <w:rPr/>
        <w:t>(</w:t>
      </w:r>
      <w:r>
        <w:rPr/>
        <w:t xml:space="preserve">ࠡ�� � ��������ன 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", ���</w:t>
      </w:r>
      <w:r>
        <w:rPr/>
        <w:t>ᥭ�� ��ࠢ�����</w:t>
      </w:r>
      <w:r>
        <w:rPr/>
        <w:t xml:space="preserve">, ������ </w:t>
      </w:r>
      <w:r>
        <w:rPr/>
        <w:t>१���⮢ � �</w:t>
      </w:r>
      <w:r>
        <w:rPr/>
        <w:t>뢮� �� �����</w:t>
      </w:r>
      <w:r>
        <w:rPr/>
        <w:t>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�������� ������ � ����������",  ����� ����� �</w:t>
      </w:r>
      <w:r>
        <w:rPr/>
        <w:t>맢��� 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� &lt;F7&gt; � ��</w:t>
      </w:r>
      <w:r>
        <w:rPr/>
        <w:t xml:space="preserve">砫� </w:t>
      </w:r>
      <w:r>
        <w:rPr/>
        <w:t xml:space="preserve">ࠡ��� � �������ᮬ </w:t>
      </w:r>
      <w:r>
        <w:rPr/>
        <w:t>(�</w:t>
      </w:r>
      <w:r>
        <w:rPr/>
        <w:t>ࠧ� ��᫥ ��� ����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  </w:t>
      </w:r>
      <w:r>
        <w:rPr/>
        <w:t>᭠</w:t>
      </w:r>
      <w:r>
        <w:rPr/>
        <w:t xml:space="preserve">砫� �����뢠����  � ���� �����  </w:t>
      </w:r>
      <w:r>
        <w:rPr/>
        <w:t>(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ன�</w:t>
      </w:r>
      <w:r>
        <w:rPr/>
        <w:t xml:space="preserve">⢥ �� </w:t>
      </w:r>
      <w:r>
        <w:rPr/>
        <w:t xml:space="preserve">㪠����� ���짮��⥫� � ��砫� </w:t>
      </w:r>
      <w:r>
        <w:rPr/>
        <w:t>ࠡ��� � �ணࠬ���</w:t>
      </w:r>
      <w:r>
        <w:rPr/>
        <w:t>) 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஫�  ����� १���</w:t>
      </w:r>
      <w:r>
        <w:rPr/>
        <w:t>⠬� ����  �� ��</w:t>
      </w:r>
      <w:r>
        <w:rPr/>
        <w:t>ᯫ�� ���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 xml:space="preserve">室�� ����� </w:t>
      </w:r>
      <w:r>
        <w:rPr/>
        <w:t>- �� ᫥��� ��⥫</w:t>
      </w:r>
      <w:r>
        <w:rPr/>
        <w:t>쭮 �</w:t>
      </w:r>
      <w:r>
        <w:rPr/>
        <w:t>஢����</w:t>
      </w:r>
      <w:r>
        <w:rPr/>
        <w:t xml:space="preserve">, � ���� </w:t>
      </w:r>
      <w:r>
        <w:rPr/>
        <w:t>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⢨� �</w:t>
      </w:r>
      <w:r>
        <w:rPr/>
        <w:t>訡�� �����</w:t>
      </w:r>
      <w:r>
        <w:rPr/>
        <w:t>, ����� �</w:t>
      </w:r>
      <w:r>
        <w:rPr/>
        <w:t>믮����� ���������� �����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, ��� </w:t>
      </w:r>
      <w:r>
        <w:rPr/>
        <w:t xml:space="preserve">祣� ᫥��� ���� ������� </w:t>
      </w:r>
      <w:r>
        <w:rPr/>
        <w:t>&lt;F5&gt; - � ���������� 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�������� ��</w:t>
      </w:r>
      <w:r>
        <w:rPr/>
        <w:t>室�� ����� �� ������ �� ����������</w:t>
      </w:r>
      <w:r>
        <w:rPr/>
        <w:t xml:space="preserve">!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  � � � � � �   � � � � � � �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</w:t>
      </w:r>
      <w:r>
        <w:rPr/>
        <w:t>४������ ���</w:t>
      </w:r>
      <w:r>
        <w:rPr/>
        <w:t>짮��⥫�</w:t>
      </w:r>
      <w:r>
        <w:rPr/>
        <w:t xml:space="preserve">, </w:t>
      </w:r>
      <w:r>
        <w:rPr/>
        <w:t xml:space="preserve">㪠����� �� � ��砫� </w:t>
      </w:r>
      <w:r>
        <w:rPr/>
        <w:t>(</w:t>
      </w:r>
      <w:r>
        <w:rPr/>
        <w:t>䠬����</w:t>
      </w:r>
      <w:r>
        <w:rPr/>
        <w:t>, ����� ��</w:t>
      </w:r>
      <w:r>
        <w:rPr/>
        <w:t>㯯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</w:t>
      </w:r>
      <w:r>
        <w:rPr/>
        <w:t xml:space="preserve">樥�⮢ </w:t>
      </w:r>
      <w:r>
        <w:rPr/>
        <w:t xml:space="preserve">[r] � </w:t>
      </w:r>
      <w:r>
        <w:rPr/>
        <w:t xml:space="preserve">᢮������ </w:t>
      </w:r>
      <w:r>
        <w:rPr/>
        <w:t xml:space="preserve">童��� </w:t>
      </w:r>
      <w:r>
        <w:rPr/>
        <w:t>[RF] �������</w:t>
      </w:r>
      <w:r>
        <w:rPr/>
        <w:t>᪨� �ࠢ�����</w:t>
      </w: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[Z] ���</w:t>
      </w:r>
      <w:r>
        <w:rPr/>
        <w:t>祭�� �</w:t>
      </w:r>
      <w:r>
        <w:rPr/>
        <w:t>᭮���� ���������� �� ��ਠ�</w:t>
      </w:r>
      <w:r>
        <w:rPr/>
        <w:t>⠬ 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᪮��� �</w:t>
      </w:r>
      <w:r>
        <w:rPr/>
        <w:t>ᨫ�� � ���</w:t>
      </w:r>
      <w:r>
        <w:rPr/>
        <w:t>楢�� �祭��� ����⮢ �������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 - �� ��</w:t>
      </w:r>
      <w:r>
        <w:rPr/>
        <w:t>ਠ�</w:t>
      </w:r>
      <w:r>
        <w:rPr/>
        <w:t>⠬ �������� �������⢨�,  [Scom] - �� �� ��⠭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������ �</w:t>
      </w:r>
      <w:r>
        <w:rPr/>
        <w:t xml:space="preserve">ᨫ�� � </w:t>
      </w:r>
      <w:r>
        <w:rPr/>
        <w:t>㪠������ ����</w:t>
      </w:r>
      <w:r>
        <w:rPr/>
        <w:t>஢ ᮮ</w:t>
      </w:r>
      <w:r>
        <w:rPr/>
        <w:t>⢥������� �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 * * * * * * 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 * * *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* *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���</w:t>
      </w:r>
      <w:r>
        <w:rPr/>
        <w:t>ࠡ��</w:t>
      </w:r>
      <w:r>
        <w:rPr/>
        <w:t>稪� �</w:t>
      </w:r>
      <w:r>
        <w:rPr/>
        <w:t xml:space="preserve">ணࠬ�� </w:t>
      </w:r>
      <w:r>
        <w:rPr/>
        <w:t>*METDEF*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������  ������� �������� �</w:t>
      </w:r>
      <w:r>
        <w:rPr/>
        <w:t>ਣ��</w:t>
      </w:r>
      <w:r>
        <w:rPr/>
        <w:t xml:space="preserve">쥢��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��</w:t>
      </w:r>
      <w:r>
        <w:rPr/>
        <w:t xml:space="preserve">業� ���������� ����� ����������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(��</w:t>
      </w:r>
      <w:r>
        <w:rPr/>
        <w:t>䥤� ��</w:t>
      </w:r>
      <w:r>
        <w:rPr/>
        <w:t>ந⥫</w:t>
      </w:r>
      <w:r>
        <w:rPr/>
        <w:t xml:space="preserve">쭮� ��堭���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�</w:t>
      </w:r>
      <w:r>
        <w:rPr/>
        <w:t>ᨡ��᪮�� ���</w:t>
      </w:r>
      <w:r>
        <w:rPr/>
        <w:t>㤠��</w:t>
      </w:r>
      <w:r>
        <w:rPr/>
        <w:t>⢥����� ���⥪��</w:t>
      </w:r>
      <w:r>
        <w:rPr/>
        <w:t>୮</w:t>
      </w:r>
      <w:r>
        <w:rPr/>
        <w:t>-��</w:t>
      </w:r>
      <w:r>
        <w:rPr/>
        <w:t>ந⥫</w:t>
      </w:r>
      <w:r>
        <w:rPr/>
        <w:t>쭮�� 㭨������</w:t>
      </w:r>
      <w:r>
        <w:rPr/>
        <w:t>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630008, �.����</w:t>
      </w:r>
      <w:r>
        <w:rPr/>
        <w:t>ᨡ���</w:t>
      </w:r>
      <w:r>
        <w:rPr/>
        <w:t>,8, �. ������</w:t>
      </w:r>
      <w:r>
        <w:rPr>
          <w:rtl w:val="true"/>
        </w:rPr>
        <w:t>ࠤ</w:t>
      </w:r>
      <w:r>
        <w:rPr/>
        <w:t>᪠�</w:t>
      </w:r>
      <w:r>
        <w:rPr/>
        <w:t>, 113,  ⥫.(3832)66-33-8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��� ��</w:t>
      </w:r>
      <w:r>
        <w:rPr/>
        <w:t xml:space="preserve">室� �� �⮩ ����������  ���� ������ ������� </w:t>
      </w:r>
      <w:r>
        <w:rPr/>
        <w:t>&lt;F2&gt;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���� � ������� "���" ���� ������� [F2 �������] � ������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��</w:t>
      </w:r>
      <w:r>
        <w:rPr/>
        <w:t>ப� �࠭�</w:t>
      </w:r>
      <w:r>
        <w:rPr/>
        <w:t>.   ����� ⠪�� "����� " �������� ����� ��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"������ ������� ����" ==[�]== � ����� ���</w:t>
      </w:r>
      <w:r>
        <w:rPr/>
        <w:t xml:space="preserve">孥� 㣫� </w:t>
      </w:r>
      <w:r>
        <w:rPr/>
        <w:t xml:space="preserve">ࠬ��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� ������ �� ������� "���"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